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or: Český jazyk a literatur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ČESKÝ JAZYK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odinová dotace v ročnících: </w:t>
      </w:r>
    </w:p>
    <w:tbl>
      <w:tblPr>
        <w:tblW w:w="1173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128"/>
        <w:gridCol w:w="1129"/>
        <w:gridCol w:w="1129"/>
        <w:gridCol w:w="1128"/>
        <w:gridCol w:w="1129"/>
        <w:gridCol w:w="1129"/>
        <w:gridCol w:w="1129"/>
        <w:gridCol w:w="1129"/>
        <w:gridCol w:w="1129"/>
      </w:tblGrid>
      <w:tr>
        <w:trPr>
          <w:trHeight w:val="525" w:hRule="atLeast"/>
        </w:trPr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čník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</w:t>
            </w:r>
          </w:p>
        </w:tc>
      </w:tr>
      <w:tr>
        <w:trPr>
          <w:trHeight w:val="555" w:hRule="atLeast"/>
        </w:trPr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eský jazyk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+1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+1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+1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+1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+1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+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8"/>
          <w:szCs w:val="28"/>
        </w:rPr>
        <w:t>Časové, obsahové a organizační vymezení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4"/>
        </w:rPr>
        <w:t>předmět je utvořen ze vzdělávacího oboru Český jazyk a literatura (vyučuje se v 1. – 9.ročníku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4"/>
        </w:rPr>
        <w:t>všechny složky řeší základní problém žáků s vadami řeči – komunikaci a překonávání komunikační bariéry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u žáků s těžkými vadami řeči je součástí předmětu používání augmentativních a alternativních komunikačních prostředků 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ultivace jazykových dovedností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>podpora rozvoje komunikačních kompetenc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  vzdělávací obsah Čj je rozdělen na tři tematické okruh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Jazyková výchov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soustavné poznávání stavby českého jazyka, rozvíjení racionálního myšlení, intelektuálních schopností, zejména schopnosti analyzovat, syntetizovat, abstrahovat a generalizova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sz w:val="24"/>
        </w:rPr>
        <w:t>získávání vědomostí a dovedností potřebných k osvojování spisovné podoby českého jazyk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pochopení existence jednotlivých jazykových forem a tím obohacení a zlepšení vyjadřovacích schopnost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rozvíjení schopností jasného a srozumitelného vyjadřování, myšlení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munikační a slohová výcho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sz w:val="24"/>
        </w:rPr>
      </w:pPr>
      <w:r>
        <w:rPr>
          <w:sz w:val="24"/>
        </w:rPr>
        <w:t>osvojování orální řeči jako prostředku komunikace a nástroje myšl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sz w:val="24"/>
        </w:rPr>
      </w:pPr>
      <w:r>
        <w:rPr>
          <w:sz w:val="24"/>
        </w:rPr>
        <w:t>budování slovní zásob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rozvoj abstraktního myšlení, rozumového poznávání a komunikac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dle individuálních potřeb použití augmentativních a alternativních komunikačních prostředk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tvoření a rozvíjení obsahové a technické stránky řeč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odezírá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sz w:val="24"/>
        </w:rPr>
      </w:pPr>
      <w:r>
        <w:rPr>
          <w:sz w:val="24"/>
        </w:rPr>
        <w:t>osvojení pasivní i aktivní formy řeči jako základního předpokladu společenské integrac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Literární výchova       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/>
      </w:pPr>
      <w:r>
        <w:rPr>
          <w:sz w:val="24"/>
        </w:rPr>
        <w:t>čtení s porozuměním obsahu – dotazování se na slova a výrazy, kterým žáci nerozumějí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/>
      </w:pPr>
      <w:r>
        <w:rPr>
          <w:sz w:val="24"/>
        </w:rPr>
        <w:t>budování trvalého zájmu o čtení jako východiska dalšího sebevzdělávání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oznávání základních literárních druhů a žánrů prostřednictvím četby, využití filmových a divadelních představení, televizních pořadů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    hlavní vývojová období národní a světové literatury, jejich představitelé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tvořivé činnosti s literárním textem, interpretace textu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áce s obrázkovými slovníky, katalogy, návštěvy knihovny, knihkupectví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Český jazyk a literatura je zaměřena na: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  </w:t>
      </w:r>
      <w:r>
        <w:rPr>
          <w:sz w:val="24"/>
          <w:szCs w:val="24"/>
        </w:rPr>
        <w:t>pochopení principů a pravidel komunikac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  </w:t>
      </w:r>
      <w:r>
        <w:rPr>
          <w:sz w:val="24"/>
          <w:szCs w:val="24"/>
        </w:rPr>
        <w:t>vytváření slovní zásoby v daném okruhu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rávnou artikulaci, rytmus řeči a na celkový přirozený hlasový projev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víjení kultivovaného písemného i ústního projevu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vojování a rozvíjení čtenářských schopností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jádření reakcí a pocitů žáků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chopení role v různých komunikačních situacích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ientaci při vnímání okolního světa i sebe sama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szCs w:val="24"/>
        </w:rPr>
        <w:t>porozumění různým druhům psaných i mluvených jazykových projevů, poznání záměru autora, hlavní myšlenky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nímání literatury jako specifického zdroje poznání a prožitků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 k využívání různých zdrojů informací (slovníky, encyklopedie, katalogy, bibliografie, internet) pro rozšiřování znalostí a dovedností potřebných k dalšímu vzdělávání a sebevzdělávání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vednosti jako jsou nácvik srozumitelné artikulace a tempa řeči a odezírání jsou náplní samostatného předmět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Individuální logopedická péče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szCs w:val="24"/>
        </w:rPr>
        <w:t>vyučovacím obsahem předmětu je individuální pomoc při odstraňování komunikačních nedostatků žáků s logopedickými vadami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 kladen důraz především na včasnost nácviku.</w:t>
      </w:r>
    </w:p>
    <w:p>
      <w:pPr>
        <w:pStyle w:val="Normal"/>
        <w:spacing w:lineRule="auto" w:line="360"/>
        <w:ind w:left="426" w:hanging="5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tody a formy práce při výuce českého jazyka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individuální přístup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kupinová práce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áce ve dvojicích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výklad, rozhovor, vyprávění, dramatizace, manipulace s pomůckami, diskuse, relaxace, rytmizace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multisenzoriální přístup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luchová analýza a syntéza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u w:val="single"/>
        </w:rPr>
        <w:t>cvičení</w:t>
      </w:r>
      <w:r>
        <w:rPr>
          <w:sz w:val="24"/>
          <w:szCs w:val="24"/>
        </w:rPr>
        <w:t xml:space="preserve">: sluchové rozlišování, sluchová paměť, rytmická reprodukce délky, zrakové rozlišování, zraková paměť,  jemná motorika, grafomotorika, úchop, uvolňovací cviky , pravo-levá orientace, prostorová představivost, orientace na tělesném schématu, koncentrace pozornosti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pecifické metody práce v českém jazyce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odloužené slabikování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čtení po slovech, po významových celcích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čtení s okénkem, záložkou, pomocnou tabulkou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árové čtení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postřehování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orientace v textu, nácvik čtení s porozuměním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btahování (tvar ů písmen, slabik, slov)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jiné formy diktátů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psaní na větší formát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saní do pomocných linek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užití vzorů písmen pro psaní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jiné formy psaní: hůlkové, psací stroj, počítač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doplňování gramatických jevů v cvičeních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využívat tabulky, přehledy, pravidla, PC s korektorem pravopisu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sloh – preferovat obsah s dopomocí učitele, ústně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becné metody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prodloužený výklad a procvičování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ústní procvičování, ústní zkoušení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možnost redukce učiva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omezit časově limitované úkoly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preferujeme testové formy práce s možností výběru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nacvičujeme práci s učebnicí, pomůckami, pracovními listy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kontrola pochopení zadání úkolu, instrukce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respektování individuálního tempa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oceňovat snahu a zájem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multisenzoriální přístup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spektování specifických projevů žák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snížená kvalita grafického projevu, úpravy sešitů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individuální tempo (pomalé, překotné)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porucha výslovnosti, řeči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btíže plynoucí z nevýhodné formy laterality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poruchy pozornosti, paměti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sychomotorický neklid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ýkyvy kolísání ve výslovnost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etvtextuRVPZVCharPed3b"/>
        <w:numPr>
          <w:ilvl w:val="0"/>
          <w:numId w:val="0"/>
        </w:numPr>
        <w:spacing w:lineRule="auto" w:line="360"/>
        <w:ind w:left="170" w:right="0" w:hanging="0"/>
        <w:rPr>
          <w:sz w:val="24"/>
          <w:szCs w:val="24"/>
        </w:rPr>
      </w:pPr>
      <w:r>
        <w:rPr>
          <w:sz w:val="24"/>
          <w:szCs w:val="24"/>
        </w:rPr>
        <w:t xml:space="preserve">Specifikem je důsledné dodržování speciálních zásad. To znamená, že k vytvoření slovní zásoby a pochopení nových sdělení je potřeba co nejvíce </w:t>
      </w:r>
      <w:r>
        <w:rPr>
          <w:b/>
          <w:sz w:val="24"/>
          <w:szCs w:val="24"/>
        </w:rPr>
        <w:t>názoru</w:t>
      </w:r>
      <w:r>
        <w:rPr>
          <w:sz w:val="24"/>
          <w:szCs w:val="24"/>
        </w:rPr>
        <w:t xml:space="preserve"> (obrázky, reálné situace, hry), stálé </w:t>
      </w:r>
      <w:r>
        <w:rPr>
          <w:b/>
          <w:sz w:val="24"/>
          <w:szCs w:val="24"/>
        </w:rPr>
        <w:t>opakování</w:t>
      </w:r>
      <w:r>
        <w:rPr>
          <w:sz w:val="24"/>
          <w:szCs w:val="24"/>
        </w:rPr>
        <w:t xml:space="preserve">, důsledná </w:t>
      </w:r>
      <w:r>
        <w:rPr>
          <w:b/>
          <w:sz w:val="24"/>
          <w:szCs w:val="24"/>
        </w:rPr>
        <w:t>kontrola porozumění</w:t>
      </w:r>
      <w:r>
        <w:rPr>
          <w:sz w:val="24"/>
          <w:szCs w:val="24"/>
        </w:rPr>
        <w:t xml:space="preserve"> (nestačí jen vyjádření znakovým jazykem). 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8"/>
        </w:rPr>
        <w:t xml:space="preserve">Organizační vymezení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uka v Čj probíhá v kmenových třídách formou individuální, frontální a skupinové práce. Ve výuce se uplatňuje výklad, vyprávění, besedy, návštěvy kulturních akcí (výstavy, divadelní a filmová představení apod.). Žáci mohou využívat počítačové programy a videoprogram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řezová témata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V – osobnostní rozvoj – rozvoj schopností poznávání, sebepoznání a sebepojetí, seberegulace a sebeorganizac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sociální rozvoj – komunikace, poznávání lidí, mezilidské vztahy, kooperace a kompetice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orální rozvoj – řešení problémů a rozhodovací dovednosti, hodnoty, postoje, praktická etik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GS – Evropa a svět nás zajímá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KV – lidské vztahy (udržovat tolerantní vztahy a rozvíjet spolupráci s jinými lidmi, bez ohledu na jejich kulturní, sociální, náboženskou,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ájmovou nebo generační příslušnost)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multikulturalita (naslouchání druhým, komunikace s příslušníky odlišných sociokulturních skupin, vstřícný postoj k odlišnostem, význam    užívání cizího jazyka jako nástroje dorozumění a celoživotního vzdělávání, specifické rysy jazyků a jejich rovnocennost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zipředmětové vztahy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ředmět Český jazyk a literatura prolíná všemi vyučovacími předměty, mezi nimiž má ústřední postavení. Jeho obsah se s ostatními předměty, protože se vždy jedná o čtení, psaní, komunikaci s učitelem i ostatními žák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řirozeně rozšiřuje a rozvíjí slovní zásobu, která se v těchto předmětech používá. Zkvalitňuje se rozhovor a čtení s porozuměním i vlastní vyjadřování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čekávané výstup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čekávané výstupy odpovídají požadavkům RVP pro základní vzdělávání a jsou vhodně zařazeny do ročníků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 žáků s těžkými logopedickými vadami budou vyžadovány očekávané výstupy pouze v písemné formě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Výchovné a vzdělávací strategie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mpetence k uče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čitel umožňuje žákům používat vhodné učební pomůcky, encyklopedie, odbornou literatur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  <w:szCs w:val="24"/>
        </w:rPr>
        <w:t>učitel vede žáky ke stálému zdokonalování čtení, pravopisu, artikulace, odezírá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 vede žáky k vyhledávání a třídění informac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 vede žáky k užívání správné terminolog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ci jsou motivováni k aktivnímu zapojování se do vyučovacího procesu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</w:rPr>
        <w:t>žáci vyhledávají a třídí informace a propojují je do širších významových celků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žáci osvojují si základní jazykové a literární pojm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žáci kriticky hodnotí výsledky svého učení a diskutují o ni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žáci využívají prostředků výpočetní technik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mpetence k řešení problémů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     učitel zařazuje metody, při kterých probouzí zájem žáků a navozuje aktivní přístup k osvojování učiv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 hodnotí práci žáků způsobem, který jim umožňuje vnímat vlastní pokrok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rPr>
          <w:color w:val="008000"/>
          <w:sz w:val="24"/>
          <w:szCs w:val="24"/>
        </w:rPr>
      </w:pPr>
      <w:r>
        <w:rPr>
          <w:sz w:val="24"/>
        </w:rPr>
        <w:t>žáci se učí řešit zadané úkoly, správně se rozhodovat v různých situacích, učí se vyhledávat informace vhodné k řešení problémů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mpetence komunikativ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 vede žáky k výstižnému a kultivovanému projevu</w:t>
      </w:r>
      <w:r>
        <w:rPr/>
        <w:t xml:space="preserve">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 zadává úkoly, při kterých žáci mohou spolupracovat</w:t>
      </w:r>
    </w:p>
    <w:p>
      <w:pPr>
        <w:pStyle w:val="VetvtextuRVPZVCharChar"/>
        <w:numPr>
          <w:ilvl w:val="0"/>
          <w:numId w:val="11"/>
        </w:numPr>
        <w:tabs>
          <w:tab w:val="left" w:pos="426" w:leader="none"/>
          <w:tab w:val="left" w:pos="567" w:leader="none"/>
        </w:tabs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</w:rPr>
        <w:t>učitel vede žáky k tomu, aby brali ohled na druhé</w:t>
      </w:r>
    </w:p>
    <w:p>
      <w:pPr>
        <w:pStyle w:val="VetvtextuRVPZVCharChar"/>
        <w:numPr>
          <w:ilvl w:val="0"/>
          <w:numId w:val="11"/>
        </w:numPr>
        <w:tabs>
          <w:tab w:val="left" w:pos="426" w:leader="none"/>
          <w:tab w:val="left" w:pos="567" w:leader="none"/>
        </w:tabs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</w:rPr>
        <w:t>učitel vede žáky k výstižné argumentac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     žáci se učí vyjadřovat své myšlenky, poznatky a dojmy, reagovat na myšlenky, názory a podněty jiný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    žáci dokáží prezentovat své myšlenky a názory</w:t>
      </w:r>
    </w:p>
    <w:p>
      <w:pPr>
        <w:pStyle w:val="VetvtextuRVPZVCharChar"/>
        <w:numPr>
          <w:ilvl w:val="0"/>
          <w:numId w:val="17"/>
        </w:numPr>
        <w:tabs>
          <w:tab w:val="left" w:pos="426" w:leader="none"/>
          <w:tab w:val="left" w:pos="567" w:leader="none"/>
        </w:tabs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</w:rPr>
        <w:t>žáci naslouchají promluvám druhých lidí a vhodné na ně reagují</w:t>
      </w:r>
    </w:p>
    <w:p>
      <w:pPr>
        <w:pStyle w:val="VetvtextuRVPZVCharChar"/>
        <w:numPr>
          <w:ilvl w:val="0"/>
          <w:numId w:val="17"/>
        </w:numPr>
        <w:tabs>
          <w:tab w:val="left" w:pos="426" w:leader="none"/>
          <w:tab w:val="left" w:pos="567" w:leader="none"/>
        </w:tabs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</w:rPr>
        <w:t>žáci účinně se zapojují do diskuse a vhodně obhajují své názory</w:t>
      </w:r>
    </w:p>
    <w:p>
      <w:pPr>
        <w:pStyle w:val="VetvtextuRVPZVCharChar"/>
        <w:numPr>
          <w:ilvl w:val="0"/>
          <w:numId w:val="24"/>
        </w:numPr>
        <w:tabs>
          <w:tab w:val="left" w:pos="426" w:leader="none"/>
          <w:tab w:val="left" w:pos="567" w:leader="none"/>
        </w:tabs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</w:rPr>
        <w:t>žáci využívají informačních a komunikačních prostředků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Kompetence sociální a personální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sz w:val="24"/>
        </w:rPr>
        <w:t xml:space="preserve">-     </w:t>
      </w:r>
      <w:r>
        <w:rPr>
          <w:sz w:val="24"/>
        </w:rPr>
        <w:t>učitel zadává úkoly, při kterých žáci mohou pracovat společně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sz w:val="24"/>
          <w:szCs w:val="24"/>
        </w:rPr>
        <w:t>učitel organizuje práci ve skupinách, aby žáci spolupracovali při řešení problém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učitel vede žáky k prezentaci svých myšlenek a názorů a k vzájemnému respektu</w:t>
      </w:r>
    </w:p>
    <w:p>
      <w:pPr>
        <w:pStyle w:val="VetvtextuRVPZVCharChar"/>
        <w:numPr>
          <w:ilvl w:val="0"/>
          <w:numId w:val="4"/>
        </w:numPr>
        <w:tabs>
          <w:tab w:val="left" w:pos="426" w:leader="none"/>
          <w:tab w:val="left" w:pos="567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učitel vyžaduje dodržování pravidel slušného chování</w:t>
      </w:r>
    </w:p>
    <w:p>
      <w:pPr>
        <w:pStyle w:val="VetvtextuRVPZVCharChar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učitel dodává žákům sebedůvěru</w:t>
      </w:r>
    </w:p>
    <w:p>
      <w:pPr>
        <w:pStyle w:val="VetvtextuRVPZVCharChar"/>
        <w:numPr>
          <w:ilvl w:val="0"/>
          <w:numId w:val="4"/>
        </w:numPr>
        <w:tabs>
          <w:tab w:val="left" w:pos="426" w:leader="none"/>
          <w:tab w:val="left" w:pos="567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žáci účinně spolupracují ve skupině</w:t>
      </w:r>
    </w:p>
    <w:p>
      <w:pPr>
        <w:pStyle w:val="VetvtextuRVPZVCharChar"/>
        <w:numPr>
          <w:ilvl w:val="0"/>
          <w:numId w:val="19"/>
        </w:numPr>
        <w:tabs>
          <w:tab w:val="left" w:pos="0" w:leader="none"/>
          <w:tab w:val="left" w:pos="426" w:leader="none"/>
          <w:tab w:val="left" w:pos="567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>žáci se podílejí  na utváření příjemné atmosféry v týmu</w:t>
      </w:r>
    </w:p>
    <w:p>
      <w:pPr>
        <w:pStyle w:val="VetvtextuRVPZVCharChar"/>
        <w:numPr>
          <w:ilvl w:val="0"/>
          <w:numId w:val="19"/>
        </w:numPr>
        <w:tabs>
          <w:tab w:val="left" w:pos="0" w:leader="none"/>
          <w:tab w:val="left" w:pos="426" w:leader="none"/>
          <w:tab w:val="left" w:pos="567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žáci věcně argumentují</w:t>
      </w:r>
    </w:p>
    <w:p>
      <w:pPr>
        <w:pStyle w:val="VetvtextuRVPZVCharChar"/>
        <w:numPr>
          <w:ilvl w:val="0"/>
          <w:numId w:val="19"/>
        </w:numPr>
        <w:tabs>
          <w:tab w:val="left" w:pos="0" w:leader="none"/>
          <w:tab w:val="left" w:pos="426" w:leader="none"/>
          <w:tab w:val="left" w:pos="567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žáci si vzájemně radí a pomáhají</w:t>
      </w:r>
    </w:p>
    <w:p>
      <w:pPr>
        <w:pStyle w:val="VetvtextuRVPZVCharChar"/>
        <w:numPr>
          <w:ilvl w:val="0"/>
          <w:numId w:val="0"/>
        </w:numPr>
        <w:tabs>
          <w:tab w:val="left" w:pos="426" w:leader="none"/>
          <w:tab w:val="left" w:pos="567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Kompetence občanské</w:t>
      </w:r>
    </w:p>
    <w:p>
      <w:pPr>
        <w:pStyle w:val="MezeraChar"/>
        <w:numPr>
          <w:ilvl w:val="0"/>
          <w:numId w:val="26"/>
        </w:numPr>
        <w:spacing w:lineRule="auto" w:line="360"/>
        <w:rPr>
          <w:sz w:val="24"/>
        </w:rPr>
      </w:pPr>
      <w:r>
        <w:rPr/>
        <w:t>učitel motivuje žáky k prozkoumávání názorů a pohledů lišících se od jejich vlastních</w:t>
      </w:r>
    </w:p>
    <w:p>
      <w:pPr>
        <w:pStyle w:val="MezeraChar"/>
        <w:numPr>
          <w:ilvl w:val="0"/>
          <w:numId w:val="26"/>
        </w:numPr>
        <w:spacing w:lineRule="auto" w:line="360"/>
        <w:rPr>
          <w:sz w:val="24"/>
        </w:rPr>
      </w:pPr>
      <w:r>
        <w:rPr/>
        <w:t>učitel motivuje žáky k zájmu o tradice a kulturní dědictví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žáci respektují přesvědčení druhých lidí</w:t>
      </w:r>
    </w:p>
    <w:p>
      <w:pPr>
        <w:pStyle w:val="MezeraChar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žáci mají pozitivní postoj k uměleckým dílům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4"/>
        </w:rPr>
      </w:pPr>
      <w:r>
        <w:rPr>
          <w:sz w:val="24"/>
        </w:rPr>
        <w:t>žáci chápou základní principy zákonů a společenských norem a chovají se podle nich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žáci se učí poznávat a chápat rozdíly mezi lidmi, učí se tolerantnímu chování a jednání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mpetence pracovní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8000"/>
          <w:sz w:val="24"/>
          <w:szCs w:val="24"/>
        </w:rPr>
      </w:pPr>
      <w:r>
        <w:rPr>
          <w:sz w:val="24"/>
          <w:szCs w:val="24"/>
        </w:rPr>
        <w:t>učitel vede žáky k organizování a plánování učení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učitel požaduje dodržování dohodnuté kvality, postupů, termínů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čitel vede žáky k využívání znalostí v běžné prax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čitel vede k dodržování bezpečnostních pravidel pro práci s výpočetní technikou</w:t>
      </w:r>
    </w:p>
    <w:p>
      <w:pPr>
        <w:pStyle w:val="VetvtextuRVPZVCharChar"/>
        <w:numPr>
          <w:ilvl w:val="0"/>
          <w:numId w:val="7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</w:rPr>
        <w:t>žáci dodržují bezpečnostní pravidla pro práci s výpočetní technikou</w:t>
      </w:r>
    </w:p>
    <w:p>
      <w:pPr>
        <w:pStyle w:val="VetvtextuRVPZVCharChar"/>
        <w:numPr>
          <w:ilvl w:val="0"/>
          <w:numId w:val="7"/>
        </w:numPr>
        <w:spacing w:lineRule="auto" w:line="360"/>
        <w:ind w:left="360" w:right="72" w:hanging="360"/>
        <w:rPr/>
      </w:pPr>
      <w:r>
        <w:rPr/>
        <w:t>žáci využívají svých znalostí v běžné praxi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/>
      </w:pPr>
      <w:r>
        <w:rPr/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b/>
          <w:b/>
          <w:bCs/>
          <w:lang w:val="cs-CZ"/>
        </w:rPr>
      </w:pPr>
      <w:bookmarkStart w:id="0" w:name="_Hlk130068135"/>
      <w:bookmarkEnd w:id="0"/>
      <w:r>
        <w:rPr>
          <w:b/>
          <w:bCs/>
          <w:lang w:val="cs-CZ"/>
        </w:rPr>
        <w:t>Kompetence digitální</w:t>
      </w:r>
    </w:p>
    <w:p>
      <w:pPr>
        <w:pStyle w:val="VetvtextuRVPZVCharChar"/>
        <w:numPr>
          <w:ilvl w:val="0"/>
          <w:numId w:val="7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dává žákům prostor ke čtení elektronických textů s hlubším porozuměním, včetně porozumění významu obrazných symbolů (piktogramů)</w:t>
      </w:r>
    </w:p>
    <w:p>
      <w:pPr>
        <w:pStyle w:val="VetvtextuRVPZVCharChar"/>
        <w:numPr>
          <w:ilvl w:val="0"/>
          <w:numId w:val="7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vede žáky ke zjištění, které čtenářské strategie jsou vhodné i pro digitální čtení, a k využívání grafických organizérů pro třídění a uspořádání informací</w:t>
      </w:r>
    </w:p>
    <w:p>
      <w:pPr>
        <w:pStyle w:val="VetvtextuRVPZVCharChar"/>
        <w:numPr>
          <w:ilvl w:val="0"/>
          <w:numId w:val="7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učí žáky využívat navigace v různých prostředích obrazovky (např. šipky, mapy stránek, nelineární navigace)</w:t>
      </w:r>
    </w:p>
    <w:p>
      <w:pPr>
        <w:pStyle w:val="VetvtextuRVPZVCharChar"/>
        <w:numPr>
          <w:ilvl w:val="0"/>
          <w:numId w:val="7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klade důraz na hodnocení důvěryhodnosti digitálních informací, které žáci vyhledávají, a na ověřování informací z více zdrojů</w:t>
      </w:r>
    </w:p>
    <w:p>
      <w:pPr>
        <w:pStyle w:val="VetvtextuRVPZVCharChar"/>
        <w:numPr>
          <w:ilvl w:val="0"/>
          <w:numId w:val="7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podporuje žáky v získávání dovedností a návyků spojených s psaním na dotykovém displeji a v orientaci v rozložení jednotlivých znaků, velkých a malých písmen, číslic a symbolů na klávesnici vedeme žáky k dodržování základních hygienických návyků při práci s digitálními technologiemi</w:t>
      </w:r>
    </w:p>
    <w:p>
      <w:pPr>
        <w:pStyle w:val="VetvtextuRVPZVCharChar"/>
        <w:numPr>
          <w:ilvl w:val="0"/>
          <w:numId w:val="7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učí žáky vybírat vhodné technologie s ohledem na zvolený formát sdělení (SMS, e-mail, chat) a pro sdílení výsledků samostatné nebo společné práce</w:t>
      </w:r>
    </w:p>
    <w:p>
      <w:pPr>
        <w:pStyle w:val="VetvtextuRVPZVCharChar"/>
        <w:numPr>
          <w:ilvl w:val="0"/>
          <w:numId w:val="7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motivuje žáky k tvorbě příběhů prostřednictvím storytellingu</w:t>
      </w:r>
    </w:p>
    <w:p>
      <w:pPr>
        <w:pStyle w:val="VetvtextuRVPZVCharChar"/>
        <w:numPr>
          <w:ilvl w:val="0"/>
          <w:numId w:val="7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umožňuje žákům využívání online slovníků (slovník spisovné češtiny, slovník cizích slov)</w:t>
      </w:r>
    </w:p>
    <w:p>
      <w:pPr>
        <w:pStyle w:val="VetvtextuRVPZVCharChar"/>
        <w:numPr>
          <w:ilvl w:val="0"/>
          <w:numId w:val="7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vede žáky k odlišení vlastního a cizího obsahu, k vnímání problematiky autorství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  <w:bookmarkStart w:id="1" w:name="_Hlk130068135"/>
      <w:bookmarkStart w:id="2" w:name="_Hlk130068135"/>
      <w:bookmarkEnd w:id="2"/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lang w:val="cs-CZ"/>
        </w:rPr>
      </w:pPr>
      <w:r>
        <w:rPr>
          <w:lang w:val="cs-CZ"/>
        </w:rPr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lang w:val="cs-CZ"/>
        </w:rPr>
      </w:pPr>
      <w:r>
        <w:rPr>
          <w:lang w:val="cs-CZ"/>
        </w:rPr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lang w:val="cs-CZ"/>
        </w:rPr>
      </w:pPr>
      <w:r>
        <w:rPr>
          <w:lang w:val="cs-CZ"/>
        </w:rPr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lang w:val="cs-CZ"/>
        </w:rPr>
      </w:pPr>
      <w:r>
        <w:rPr>
          <w:lang w:val="cs-CZ"/>
        </w:rPr>
        <w:t>¨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lang w:val="cs-CZ"/>
        </w:rPr>
      </w:pPr>
      <w:r>
        <w:rPr>
          <w:lang w:val="cs-CZ"/>
        </w:rPr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lang w:val="cs-CZ"/>
        </w:rPr>
      </w:pPr>
      <w:r>
        <w:rPr>
          <w:lang w:val="cs-CZ"/>
        </w:rPr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lang w:val="cs-CZ"/>
        </w:rPr>
      </w:pPr>
      <w:r>
        <w:rPr>
          <w:lang w:val="cs-CZ"/>
        </w:rPr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lang w:val="cs-CZ"/>
        </w:rPr>
      </w:pPr>
      <w:r>
        <w:rPr>
          <w:lang w:val="cs-CZ"/>
        </w:rPr>
      </w:r>
    </w:p>
    <w:tbl>
      <w:tblPr>
        <w:tblW w:w="151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spacing w:lineRule="auto" w:line="360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1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zvukovou a grafickou podobu slova, člení slova na hlásky, odlišuje dlouhé a krátké samohlásky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2-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ynule čte s porozuměním texty přiměřeného rozsahu a náročnosti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základní hygienické návyky spojené se psaním, včetně návyků spojených s používáním digitálních technologií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8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íše správné tvary písmen a číslic, správně spojuje písmena i slabiky; kontroluje vlastní písemný projev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hlásky a písmena malá, velká, tišt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ě</w:t>
            </w:r>
            <w:r>
              <w:rPr>
                <w:sz w:val="24"/>
                <w:szCs w:val="24"/>
              </w:rPr>
              <w:t>ná, psaná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uková stránka jazyk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chové rozlišení hlásek, výslovnost samohlásek, souhlásek a souhláskových skupi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ace souvislé řeči (tempo, intonace, přízvuk)</w: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4"/>
                <w:szCs w:val="24"/>
                <w:u w:val="single"/>
              </w:rPr>
              <w:t>KOMUNIKA</w:t>
            </w: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  <w:u w:val="single"/>
              </w:rPr>
              <w:t>Č</w:t>
            </w:r>
            <w:r>
              <w:rPr>
                <w:b/>
                <w:sz w:val="24"/>
                <w:szCs w:val="24"/>
                <w:u w:val="single"/>
              </w:rPr>
              <w:t>NÍ A SLOHOVÁ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ÝCHOVA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a čtení, čtení pozorné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analýza a syntéza slabiky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360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č</w:t>
            </w:r>
            <w:r>
              <w:rPr>
                <w:sz w:val="24"/>
                <w:szCs w:val="24"/>
              </w:rPr>
              <w:t>tení slabik, slov a jednoduchých v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ě</w:t>
            </w: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zvyšování plynulosti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č</w:t>
            </w:r>
            <w:r>
              <w:rPr>
                <w:sz w:val="24"/>
                <w:szCs w:val="24"/>
              </w:rPr>
              <w:t>tení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360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č</w:t>
            </w:r>
            <w:r>
              <w:rPr>
                <w:sz w:val="24"/>
                <w:szCs w:val="24"/>
              </w:rPr>
              <w:t>tení s porozum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ě</w:t>
            </w:r>
            <w:r>
              <w:rPr>
                <w:sz w:val="24"/>
                <w:szCs w:val="24"/>
              </w:rPr>
              <w:t>ním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: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y hygienické návyky – správné sezení, hygiena zraku, držení psacího náčiní, zacházení s grafickým materiálem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hygienické návyky při práci s digitálními technologiemi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uvol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ň</w:t>
            </w:r>
            <w:r>
              <w:rPr>
                <w:sz w:val="24"/>
                <w:szCs w:val="24"/>
              </w:rPr>
              <w:t>ovací cviky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psaní jednotlivých prvk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ů</w:t>
            </w:r>
            <w:r>
              <w:rPr>
                <w:sz w:val="24"/>
                <w:szCs w:val="24"/>
              </w:rPr>
              <w:t>, písme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OSV – Osobnostní rozvoj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Rozvoj schopností poznávání – cvičení smyslového vnímání, pozornosti a soustředění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SV – Sociální rozvoj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znávání lidí – vzájemné poznávání se ve skupině/třídě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Mezilidské vztahy – péče o dobré vztahy</w:t>
            </w:r>
          </w:p>
          <w:p>
            <w:pPr>
              <w:pStyle w:val="Odstavecseseznamem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rPr/>
            </w:pPr>
            <w:r>
              <w:rPr>
                <w:sz w:val="24"/>
              </w:rPr>
              <w:t>Komunikace –dovednosti pro sdělování verbální i neverbální (technika řeči, výraz řeči, cvičení v neverbálním sdělování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</w:r>
    </w:p>
    <w:p>
      <w:pPr>
        <w:pStyle w:val="Normal"/>
        <w:spacing w:lineRule="auto" w:line="360" w:before="0" w:after="160"/>
        <w:rPr/>
      </w:pPr>
      <w:r>
        <w:rPr/>
      </w:r>
    </w:p>
    <w:tbl>
      <w:tblPr>
        <w:tblW w:w="151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spacing w:lineRule="auto" w:line="360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1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krátkých mluvených projevech správně dýchá a volí vhodné tempo řeči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uje tvořivě s literárním textem podle pokynů učitele a podle svých schopnost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– 3-3-0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: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36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y techniky mluveného projevu (dýchání, tvoření hlasu, výslovnost)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360"/>
              <w:ind w:left="360" w:hanging="360"/>
              <w:rPr/>
            </w:pPr>
            <w:r>
              <w:rPr>
                <w:sz w:val="24"/>
                <w:szCs w:val="24"/>
              </w:rPr>
              <w:t>tvorba v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ě</w:t>
            </w: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36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mojazykové prostředky – mimika, gesta</w: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K</w:t>
            </w:r>
            <w:r>
              <w:rPr>
                <w:b/>
                <w:sz w:val="24"/>
                <w:szCs w:val="24"/>
              </w:rPr>
              <w:t>omunika</w:t>
            </w: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č</w:t>
            </w:r>
            <w:r>
              <w:rPr>
                <w:b/>
                <w:sz w:val="24"/>
                <w:szCs w:val="24"/>
              </w:rPr>
              <w:t>ní žánry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prosba, pod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ě</w:t>
            </w:r>
            <w:r>
              <w:rPr>
                <w:sz w:val="24"/>
                <w:szCs w:val="24"/>
              </w:rPr>
              <w:t>kování, pozdrav, oslovení</w: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360"/>
              <w:ind w:left="360" w:hanging="360"/>
              <w:rPr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tvořivé č</w:t>
            </w:r>
            <w:r>
              <w:rPr>
                <w:sz w:val="24"/>
                <w:szCs w:val="24"/>
              </w:rPr>
              <w:t>innosti s literárním textem – přednes vhodných literárních textů, volná reprodukce přečteného nebo slyšeného textu, dramatizace, vlastní výtvarný doprovo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360"/>
              <w:ind w:left="360" w:hanging="360"/>
              <w:rPr/>
            </w:pPr>
            <w:r>
              <w:rPr>
                <w:sz w:val="24"/>
                <w:szCs w:val="24"/>
              </w:rPr>
              <w:t>základní literární pojmy – literární pojmy a žánry: rozpočítadlo, hádanka, říkanka, pohádka; kniha, čtenář, divadelní představení, herec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36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ná reprodukce pohádky, p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ř</w:t>
            </w:r>
            <w:r>
              <w:rPr>
                <w:sz w:val="24"/>
                <w:szCs w:val="24"/>
              </w:rPr>
              <w:t>íb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ě</w:t>
            </w:r>
            <w:r>
              <w:rPr>
                <w:sz w:val="24"/>
                <w:szCs w:val="24"/>
              </w:rPr>
              <w:t>hu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160"/>
        <w:rPr/>
      </w:pPr>
      <w:r>
        <w:rPr/>
      </w:r>
    </w:p>
    <w:p>
      <w:pPr>
        <w:pStyle w:val="Normal"/>
        <w:spacing w:lineRule="auto" w:line="360" w:before="0" w:after="160"/>
        <w:rPr/>
      </w:pPr>
      <w:r>
        <w:rPr/>
      </w:r>
    </w:p>
    <w:tbl>
      <w:tblPr>
        <w:tblW w:w="151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rPr/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spacing w:lineRule="auto" w:line="360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2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ůvodňuje a píše správně: ú/ů, i/y po tvrdých a měkkých souhláskách, dě, tě, ně, bě, pě, vě, mě – mimo morfologický šev; velká písmena na začátku věty a v typických případech vlastních jmen osob, zvířat a místních pojmenování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2-08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v textu druhy vět podle postoje mluvčího a k jejich vytvoření volí vhodné jazykové i zvukové prostředky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2-0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Porovnává a třídí slova podle zobecněného významu- děj, věc, okolnost, vlastnost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2-0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ynule čte s porozuměním texty přiměřeného rozsahu a náročnosti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ektuje základní komunikační pravidla v rozhovoru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í vhodné verbální i nonverbální prostředky řeči v běžných školních i mimoškolních situacích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6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řadí ilustrace podle dějové posloupnosti a vypráví podle nich jednoduchý příběh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1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Na základě vlastních zážitků tvoří krátký mluvený projev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Zvládá základní hygienické návyky spojené se psaním, včetně návyků spojených s používáním digitálních technologií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8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zumí písemným nebo mluveným pokynům přiměřené složitosti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vyjadřování v próze a ve verších, odlišuje pohádku od ostatních vyprávění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3-0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 a přednáší zpaměti ve vhodném frázování a tempu literární texty přiměřené věku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3-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adb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jednoduchá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fická podoba slova a v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ě</w:t>
            </w:r>
            <w:r>
              <w:rPr>
                <w:sz w:val="24"/>
                <w:szCs w:val="24"/>
              </w:rPr>
              <w:t>ty, tvary slov</w: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y v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ě</w:t>
            </w: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po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ř</w:t>
            </w:r>
            <w:r>
              <w:rPr>
                <w:sz w:val="24"/>
                <w:szCs w:val="24"/>
              </w:rPr>
              <w:t>ádek slov ve v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ě</w:t>
            </w:r>
            <w:r>
              <w:rPr>
                <w:sz w:val="24"/>
                <w:szCs w:val="24"/>
              </w:rPr>
              <w:t>t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ě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ádání slov do v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ě</w:t>
            </w: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ní zásoba a tvoření slov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a a pojm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nam slov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ova jednoznačná a mnohoznačná, antonyma, synonyma, homonyma </w: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4"/>
                <w:szCs w:val="24"/>
                <w:u w:val="single"/>
              </w:rPr>
              <w:t>KOMUNIKA</w:t>
            </w: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  <w:u w:val="single"/>
              </w:rPr>
              <w:t>Č</w:t>
            </w:r>
            <w:r>
              <w:rPr>
                <w:b/>
                <w:sz w:val="24"/>
                <w:szCs w:val="24"/>
                <w:u w:val="single"/>
              </w:rPr>
              <w:t>NÍ A SLOHOVÁ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ÝCHOVA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aktické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č</w:t>
            </w:r>
            <w:r>
              <w:rPr>
                <w:sz w:val="24"/>
                <w:szCs w:val="24"/>
              </w:rPr>
              <w:t>tení – znalost orientačních prvků v textu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louchání – praktické naslouchání (zdvořilé, vyjádření kontaktu s partnerem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cné naslouchání – (pozorné, soustředěné)</w: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yjadřování závislé na komunikační situa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kladní komunikační pravidla (oslovení, zahájení a ukončení dialogu, střídání rolí mluvčího a posluchače, zdvořilé vystupování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mojazykové prostředky řeči (mimika, gesta)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unikační žánry: vypravování, dialog na základě obrazového materiálu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hygienické návyky při psa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a psaní (úhledný, čitelný a přehledný písemný projev, formální úprava textu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hygienické návyky při práci s digitálními technologiemi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nry písemného projevu:</w:t>
            </w:r>
          </w:p>
          <w:p>
            <w:pPr>
              <w:pStyle w:val="Normal"/>
              <w:spacing w:lineRule="auto" w:line="360"/>
              <w:ind w:left="1080" w:hanging="0"/>
              <w:rPr/>
            </w:pPr>
            <w:r>
              <w:rPr>
                <w:sz w:val="24"/>
                <w:szCs w:val="24"/>
              </w:rPr>
              <w:t>vzkaz, zpráva, SMS, adresa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ární druhy a žánry – hádanka, říkanka, pohádka, báseň, verš, rým</w: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Tvo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ř</w:t>
            </w:r>
            <w:r>
              <w:rPr>
                <w:sz w:val="24"/>
                <w:szCs w:val="24"/>
              </w:rPr>
              <w:t xml:space="preserve">ivé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č</w:t>
            </w:r>
            <w:r>
              <w:rPr>
                <w:sz w:val="24"/>
                <w:szCs w:val="24"/>
              </w:rPr>
              <w:t>innosti s lit. textem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tvořivé č</w:t>
            </w:r>
            <w:r>
              <w:rPr>
                <w:sz w:val="24"/>
                <w:szCs w:val="24"/>
              </w:rPr>
              <w:t>innosti s literárním textem – přednes vhodných literárních textů, volná reprodukce přečteného nebo slyšeného textu, dramatizace, vlastní výtvarný doprovo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št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ě</w:t>
            </w:r>
            <w:r>
              <w:rPr>
                <w:sz w:val="24"/>
                <w:szCs w:val="24"/>
              </w:rPr>
              <w:t>va knihovn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my: div. p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ř</w:t>
            </w:r>
            <w:r>
              <w:rPr>
                <w:sz w:val="24"/>
                <w:szCs w:val="24"/>
              </w:rPr>
              <w:t>edstavení, herec, loutka, ma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ň</w:t>
            </w:r>
            <w:r>
              <w:rPr>
                <w:sz w:val="24"/>
                <w:szCs w:val="24"/>
              </w:rPr>
              <w:t>ásek, divák, kreslený a hraný film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OSV – Osobnostní rozvoj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Sebepoznání a sebepojetí – moje učení</w:t>
            </w:r>
          </w:p>
          <w:p>
            <w:pPr>
              <w:pStyle w:val="Normal"/>
              <w:spacing w:lineRule="auto" w:line="360"/>
              <w:ind w:left="72" w:firstLine="288"/>
              <w:rPr>
                <w:sz w:val="24"/>
              </w:rPr>
            </w:pPr>
            <w:r>
              <w:rPr>
                <w:sz w:val="24"/>
              </w:rPr>
              <w:t>- Sociální rozvoj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</w:rPr>
              <w:t>Mezilidské vztahy – chování podporující dobré vztah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ce – komunikace v různých situacích (informování, odmítání, omluva, pozdrav, prosba, přesvědčování, řešení konfliktů, vyjednávání, vysvětlování, žádost apod.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</w:r>
    </w:p>
    <w:tbl>
      <w:tblPr>
        <w:tblW w:w="151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spacing w:lineRule="auto" w:line="360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3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vá významy slov, zvláště slova opačného významu a slova významem souřadná, nadřazená a podřazená, vyhledává v textu slova příbuzná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2-0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Odůvodňuje a píše správně i/y po obojetných souhláskách ve vyjmenovaných slovech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2-08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žívá v mluveném projevu správné gramatické tvary podstatných jmen, přídavných jmen a slov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ČJL-3-2-05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Rozlišuje slovní druhy v základním tvaru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2-0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Spojuje věty do jednodušších souvětí vhodnými spojkami a jinými spojovacími výrazy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2-06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ynule čte s porozuměním texty přiměřeného rozsahu a náročnosti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člivě vyslovuje, opravuje svou nesprávnou nebo nedbalou výslovnost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základě vlastních zážitků tvoří krátký mluvený projev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íše věcně i formálně správně jednoduchá sdělení. Využívá digitální technologie při tvorbě vlastního sdělení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10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uje tvořivě s literárním textem podle pokynů učitele a podle svých schopností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3-0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řuje své pocity z přečteného textu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3-0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ní zásoba a tvoření slov – význam slov, slova jednoznačná a mnohoznačná, antonyma, synonyma, homonym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slova (kořen, část předponová a příponová, koncovka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ní zásoba a tvoření slov – slova a pojmy, tvary slov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lovní druh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adba - věta jednoduchá a souvět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čtení praktické, hlasité a tiché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technika čte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nalost orientačních prvků v text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-čtení s porozuměním, pozorné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eprodukce textu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základy techniky mluveného projevu – dýchání, tvoření hlasu, výslovnost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vyjadřování závislé na komunikační situac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komunikační žánry: pozdrav, oslovení, omluva, prosba, oznámení, vzkaz, zpráva), vypravová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ákladní komunikační pravidl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imojazykové prostředky řeči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ísemný projev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Technika při běžném psaní i při práci s digitálními technologie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nry písemného projevu – blahopřání, pozdrav z prázdnin, pozvánka, popis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tvořivé činnosti s lit. textem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ární druhy a žánry – hádanka, říkanka, báseň, pohádka, bajk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herec, divadelní představení, režisér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š, rým přirovná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lech literárních textů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žitkové čtení a naslouchání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OSV – Osobnostní rozvoj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360"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oj schopností poznávání – dovednosti pro učení a studium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- Sociální rozvoj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50" w:leader="none"/>
              </w:tabs>
              <w:spacing w:lineRule="auto" w:line="360"/>
              <w:ind w:left="356" w:hanging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ilidské vztahy – empatie a pohled na svět očima druhého, respektování, podpora, pomoc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56" w:leader="none"/>
              </w:tabs>
              <w:spacing w:lineRule="auto" w:line="360"/>
              <w:ind w:left="3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vání lidí – chyby při poznávání lidí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56" w:leader="none"/>
              </w:tabs>
              <w:spacing w:lineRule="auto" w:line="360"/>
              <w:ind w:left="356" w:hanging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ce – cvičení pozorování a empatického a aktivního naslouchání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650" w:leader="none"/>
              </w:tabs>
              <w:spacing w:lineRule="auto" w:line="360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</w:r>
    </w:p>
    <w:tbl>
      <w:tblPr>
        <w:tblW w:w="151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rPr/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spacing w:lineRule="auto" w:line="360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4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Porovnává významy slov zvláště slova stejného nebo podobného významu a slova vícevýznamová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ČJL-5-2-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slova spisovná a jejich nespisovné tvary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lišuje ve slově kořen, část příponovou, předponovou a koncovku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íše správně i/y ve slovech po obojetných souhláskách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8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šuje větu jednoduchou a souvětí, vhodně změní větu jednoduchou v souvětí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6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základní příklady syntaktického pravopisu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ní zásoba a tvoření slov – význam slov, slova jednoznačná, mnohoznačná, antonyma, homonyma, synonym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xikální pravopis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slova (kořen, část předponová a příponová, koncovka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xikální pravopis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adba – věta jednoduchá a souvětí; základní skladební dvojice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y syntaktického pravopisu (shoda přísudku s holým podmětem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V - Sociální rozvoj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56" w:leader="none"/>
              </w:tabs>
              <w:spacing w:lineRule="auto" w:line="360"/>
              <w:ind w:left="855" w:hanging="7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ilidské vztahy</w:t>
            </w:r>
          </w:p>
          <w:p>
            <w:pPr>
              <w:pStyle w:val="Normal"/>
              <w:spacing w:lineRule="auto" w:line="36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ztahy a naše skupina/třída (práce s přirozenou dynamikou dané třídy jako sociální skupiny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V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14" w:leader="none"/>
              </w:tabs>
              <w:spacing w:lineRule="auto" w:line="360"/>
              <w:ind w:left="21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Multikulturalita –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aslouchání druhým, komunikace s příslušníky odlišných sociokulturních skupin, vstřícný postoj k odlišnostem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význam užívání cizího jazyka jako nástroje dorozumění a celoživotního vzdělává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</w:r>
    </w:p>
    <w:tbl>
      <w:tblPr>
        <w:tblW w:w="152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"/>
        <w:gridCol w:w="4981"/>
        <w:gridCol w:w="75"/>
        <w:gridCol w:w="4981"/>
        <w:gridCol w:w="75"/>
        <w:gridCol w:w="4981"/>
        <w:gridCol w:w="75"/>
      </w:tblGrid>
      <w:tr>
        <w:trPr>
          <w:tblHeader w:val="true"/>
          <w:trHeight w:val="1091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spacing w:lineRule="auto" w:line="360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4. ZŠ ZVŘ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</w:tc>
      </w:tr>
      <w:tr>
        <w:trPr>
          <w:trHeight w:val="614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 s porozuměním přiměřeně náročné texty potichu i nahlas, včetně textů elektronických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podstatné a okrajové informace v textu vhodném pro daný věk, podstatné informace zaznamenává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0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odukuje obsah přiměřeně složitého sdělení a zapamatuje si z něj podstatná fakta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0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Volí náležitou intonaci, přízvuk, pauzy a tempo podle svého komunikačního záměru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0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spisovnou a nespisovnou výslovnost a vhodně ji užívá podle komunikační situace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08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Vyjadřuje své dojmy z četby, zaznamenává je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3-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 jednoduchém rozboru literárních textů používá elementární literární pojmy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3-0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věcné čtení (čtení jako zdroj informací, klíčová slova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cné čtení (čtení vyhledávací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jadřování závislé na komunikační situaci: komunikační žánry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komunikační pravidl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dla bezpečnosti elektronické komunikac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mojazykové prostředk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technika psaní – formální úprava textu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nry písemného projevu: oznámení, omluvenka, dopis, vypravová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LITERÁRNÍ VÝCHOVA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ivé činnosti s literárním texte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žitkové čtení a naslouchání, poslech literárních textů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literární pojmy – literární druhy a žánry (báseň, pohádka, bajka, spisovatel, básník, kniha, čtenář, divadelní představení, herec, režisér, verš, rým přirovnání)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rPr/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spacing w:lineRule="auto" w:line="360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5. ZŠ ZVŘ</w:t>
            </w:r>
          </w:p>
        </w:tc>
      </w:tr>
      <w:tr>
        <w:trPr>
          <w:trHeight w:val="1091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výstup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Určuje slovní druhy plnovýznamových slov a využívá je v gramaticky správných tvarech ve svém mluveném projevu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hledává základní skladební dvojici a v neúplné základní skladební dvojici označuje základ věty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žívá vhodných spojovacích výrazů, podle potřeby projevu je obměňuje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varosloví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ní druhy, tvary slov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fologický pravopis (koncovky podstatných jmen a přídavných jmen tvrdých a měkkých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adba – věta jednoduchá a souvětí, základní skladební dvojice; syntaktický pravopis (shoda přísudku s holým podmětem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xikální pravopis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S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" w:leader="none"/>
              </w:tabs>
              <w:spacing w:lineRule="auto" w:line="360"/>
              <w:ind w:left="21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vropa a svět nás zajímá – život dětí v jiných zemích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V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ské vztahy – udržovat tolerantní vztahy a rozvíjet spolupráci s jinými lidmi, bez ohledu na jejich kulturní, sociální, náboženskou, zájmovou nebo generační příslušnost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97" w:leader="none"/>
              </w:tabs>
              <w:spacing w:lineRule="auto" w:line="360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ltikulturalita </w:t>
            </w:r>
          </w:p>
          <w:p>
            <w:pPr>
              <w:pStyle w:val="Normal"/>
              <w:spacing w:lineRule="auto" w:line="360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pecifické rysy jazyků a jejich rovnocennost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 w:before="0" w:after="1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spacing w:lineRule="auto" w:line="360"/>
              <w:ind w:left="210" w:hanging="0"/>
              <w:rPr>
                <w:sz w:val="22"/>
                <w:szCs w:val="32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5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uzuje úplnost či neúplnost jednoduchého sdělení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0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hledává základní informace v doporučených digitálních zdrojích, porovnává informace z různých zdrojů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taví osnovu vyprávění a na jejím základě vytváří krátký mluvený nebo písemný projev s dodržením časové posloupnosti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10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de správně dialog, telefonický rozhovor, zanechá vzkaz na záznamníku, využívá vybrané formy elektronické komunikace, respektuje pravidla bezpečného a zdraví neohrožujícího chování při elektronické komunikaci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0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Rozpozná manipulativní komunikaci v reklamě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06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íše správně po stránce obsahové i formální jednoduché komunikační žánry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09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ně reprodukuje text podle svých schopností, tvoří vlastní literární text na dané téma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3-0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různé typy uměleckých a neuměleckých textů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3-0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Čtení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tení praktické a věcné (čtení jako zdroj informací, čtení vyhledávací, klíčová slova)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luvený projev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unikační žánry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mluva, prosba, vzkaz, zpráva, oznámení, vyprávění, dialog na základě obrazového materiálu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kladní komunikační pravidla: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lovení, zahájení a ukončení dialogu, střídání rolí mluvčího a posluchače, zdvořilé vystupování, pravidla bezpečnosti elektronické komunikace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aslouchání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ěcné naslouchání (pozorné, soustředěné, aktivní – zaznamenat slyšené, reagovat otázkami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ísemný projev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ánry písemného projevu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pis, pozvánka, oznámení, inzerát, jednoduché tiskopisy (přihláška, dotazník), vypravování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ivé činnosti s literárním tex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. lit. Pojmy – literární žánry: báseň, pohádka, bajka, povídka; spisovatel, básník, kniha, čtenář; divadelní představení, herec, režisér; verš, rým, přirovnání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5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9"/>
        <w:gridCol w:w="5081"/>
        <w:gridCol w:w="5081"/>
      </w:tblGrid>
      <w:tr>
        <w:trPr>
          <w:tblHeader w:val="true"/>
          <w:trHeight w:val="1091" w:hRule="atLeast"/>
        </w:trPr>
        <w:tc>
          <w:tcPr>
            <w:tcW w:w="1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sz w:val="28"/>
                <w:szCs w:val="28"/>
                <w:lang w:val="cs-CZ" w:eastAsia="cs-CZ"/>
              </w:rPr>
            </w:pPr>
            <w:r>
              <w:rPr>
                <w:b w:val="false"/>
                <w:sz w:val="28"/>
                <w:szCs w:val="28"/>
                <w:lang w:val="cs-CZ" w:eastAsia="cs-CZ"/>
              </w:rPr>
              <w:t xml:space="preserve">Vyučovací předmět: </w:t>
            </w:r>
            <w:r>
              <w:rPr>
                <w:bCs/>
                <w:sz w:val="28"/>
                <w:szCs w:val="28"/>
                <w:lang w:val="cs-CZ" w:eastAsia="cs-CZ"/>
              </w:rPr>
              <w:t>Český jazy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6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 w:val="false"/>
                <w:szCs w:val="24"/>
                <w:lang w:val="cs-CZ" w:eastAsia="cs-CZ"/>
              </w:rPr>
              <w:t>Očekávaný školní výstup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szCs w:val="24"/>
                <w:lang w:val="cs-CZ" w:eastAsia="cs-CZ"/>
              </w:rPr>
              <w:t>Učivo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lang w:val="cs-CZ" w:eastAsia="cs-CZ"/>
              </w:rPr>
              <w:t xml:space="preserve">Průřezová témata </w:t>
            </w:r>
          </w:p>
        </w:tc>
      </w:tr>
      <w:tr>
        <w:trPr>
          <w:trHeight w:val="3140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3</w:t>
            </w:r>
          </w:p>
          <w:p>
            <w:pPr>
              <w:pStyle w:val="Normal"/>
              <w:spacing w:lineRule="auto" w:line="36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tně pracuje s Pravidly českého pravopisu, se Slovníkem spisovné češtiny a s dalšími slovníky a příručkami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ě třídí slovní druhy, tvoří spisovné tvary slov a vědomě jich používá ve vhodné komunikační situaci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6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významové vztahy gramatických jednotek ve větě a v souvětí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9-2-0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V písemném projevu zvládá pravopis lexikální, slovotvorný, morfologický i syntaktický ve větě jednoduché i souvět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5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šuje spisovný a nespisovný projev a vhodně užívá spisovné jazykové prostředky vzhledem e svému komunikačnímu záměru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6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mluveném projevu připraveném i improvizovaném vhodně užívá verbálních, nonverbálních i paralingválních prostředků řeči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9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pořádá informace v textu s ohledem na jeho účel, vytvoří koherentní text s dodržováním pravidel mezivětného navazová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1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sz w:val="24"/>
                <w:szCs w:val="24"/>
              </w:rPr>
              <w:t>Uceleně reprodukuje přečtený text, jednoduše popisuje strukturu a jazyk literárního díla a vlastními slovy interpretuje smysl díl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8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vá různá ztvárnění téhož námětu v literárním, dramatickém i filmovém zpracová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3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uje ústně i písemně dojmy ze své četby, návštěvy divadelního nebo filmového představení a názory na umělecké dílo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9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hledává informace v různých typech katalogů, knihovně i v dalších informačních zdrojích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ní zásoba a tvoření slov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vní zásoba a její jednotky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působy tvoření slov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ení slov s předponami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ceda / obrázkový slovník, telefon-ní seznam, atd. /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vní druhy, mluvnické významy a tvary slov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tná jména obecná a vlast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zory podstatných jmen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tná jména konkrétní, abstrakt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časování sloves ve větách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a dokonavá, nedokonavá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ný způsob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řídavná jména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loňování přídavných jmen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pňování přídavných jmen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jmena přivlastňovac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skloňování zájmen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 místa, času, způsobu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ložk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a citově zabarvená, lichotivá, hanlivá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a bez citového zabarve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kladba 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řádek slov ve větě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avba textu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skladební dvojice / podmět, přísudek /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vyjádřený podmět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ěkolikanásobný podmět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ěkolikanásobný přísudek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íjející větné člen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předmět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přívlastek /shodný, neshodný /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holá, věta rozvitá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opis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exikální, morfologický, syntaktický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opis podstatných jmen vlastních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da přísudku s podměte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shoda přísudku s několikanásobným podmětem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čtení jako zdroj informací, vyhledáva-cí, studij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sady kultivovaného projevu (technika mluveného projevu)</w:t>
            </w:r>
          </w:p>
          <w:p>
            <w:pPr>
              <w:pStyle w:val="Normal"/>
              <w:spacing w:lineRule="auto" w:line="360"/>
              <w:rPr>
                <w:bCs/>
                <w:color w:val="232731"/>
                <w:sz w:val="24"/>
                <w:szCs w:val="24"/>
              </w:rPr>
            </w:pPr>
            <w:r>
              <w:rPr>
                <w:bCs/>
                <w:color w:val="232731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Při vlastní autentické, tvořivé, psané nebo mluvené komunikaci adekvátně a vědomě užívat prostředky spisovného jazyka, ale také dialektu, obecné češtiny nebo sociolektů, a to podle prostředí, komunikačního záměru a situace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středky nonverbální a paralingvální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munikační žánry: připravený i nepřipravený projev na základě poznámek nebo bez poznámek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ložen na základě poznatků o jazyce a stylu a o základních slohových postupech a žánrech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lastní tvořivé psaní (soukromý a úřední dopis, objednávka, pozvánka, charakteristika)</w:t>
            </w:r>
          </w:p>
          <w:p>
            <w:pPr>
              <w:pStyle w:val="Normal"/>
              <w:spacing w:lineRule="auto" w:line="360" w:before="100" w:after="150"/>
              <w:rPr/>
            </w:pPr>
            <w:r>
              <w:rPr>
                <w:color w:val="232731"/>
                <w:sz w:val="24"/>
                <w:szCs w:val="24"/>
              </w:rPr>
              <w:t>Odlišovat v písemných a mluvených projevech a v textech v digitální podobě subjektivní a objektivní sdělení</w:t>
            </w:r>
          </w:p>
          <w:p>
            <w:pPr>
              <w:pStyle w:val="Normal"/>
              <w:spacing w:lineRule="auto" w:line="360" w:before="100" w:after="150"/>
              <w:rPr/>
            </w:pPr>
            <w:r>
              <w:rPr>
                <w:color w:val="232731"/>
                <w:sz w:val="24"/>
                <w:szCs w:val="24"/>
              </w:rPr>
              <w:t>Odlišovat v písemných a mluvených projevech komunikační záměr partnera</w:t>
            </w:r>
          </w:p>
          <w:p>
            <w:pPr>
              <w:pStyle w:val="Normal"/>
              <w:spacing w:lineRule="auto" w:line="360"/>
              <w:rPr>
                <w:b/>
                <w:b/>
                <w:color w:val="232731"/>
                <w:sz w:val="24"/>
                <w:szCs w:val="24"/>
                <w:u w:val="single"/>
              </w:rPr>
            </w:pPr>
            <w:r>
              <w:rPr>
                <w:b/>
                <w:color w:val="23273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vořivé činnosti s literárním textem – volná reprodukce přečteného nebo slyšeného, záznam a reprodukce hlavních myšlenek, interpretace literárního textu)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klady literární teorie a historie – struktura literárního díla (námět a téma díla, literární hrdina, kompozice literárního příběhu), jazyk literárního díla (obrazná pojmenování, zvukové prostředky poezie: rým, rytmus, volný verš)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ůzné způsoby intepretace literárních a jiných děl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V – Receptivní činnosti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21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itické čtení a vnímání mediálních sdělení </w:t>
            </w:r>
          </w:p>
          <w:p>
            <w:pPr>
              <w:pStyle w:val="Normal"/>
              <w:spacing w:lineRule="auto" w:line="360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hodnotící prvky ve      sdělení (výběr slov a záběrů)</w:t>
            </w:r>
          </w:p>
          <w:p>
            <w:pPr>
              <w:pStyle w:val="Normal"/>
              <w:spacing w:lineRule="auto" w:line="36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dentifikování základních orientačních prvků v textu</w:t>
            </w:r>
          </w:p>
          <w:p>
            <w:pPr>
              <w:pStyle w:val="Normal"/>
              <w:spacing w:lineRule="auto" w:line="36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21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ímání autora mediálních sdělení – výrazové prostředky a jejich uplatnění pro vyjádření či zastření názoru a postoje i pro záměrnou manipulaci</w:t>
            </w:r>
          </w:p>
          <w:p>
            <w:pPr>
              <w:pStyle w:val="Normal"/>
              <w:spacing w:lineRule="auto" w:line="360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21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v realizačním týmu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utváření týmu, význam různých věkových a sociálních skupin pro obohacení týmů, komunikace a spolupráce v týmu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763"/>
        <w:gridCol w:w="4763"/>
      </w:tblGrid>
      <w:tr>
        <w:trPr>
          <w:tblHeader w:val="true"/>
          <w:trHeight w:val="1091" w:hRule="atLeast"/>
        </w:trPr>
        <w:tc>
          <w:tcPr>
            <w:tcW w:w="1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sz w:val="28"/>
                <w:szCs w:val="28"/>
                <w:lang w:val="cs-CZ" w:eastAsia="cs-CZ"/>
              </w:rPr>
              <w:t>Vyučovací předmět:</w:t>
            </w:r>
            <w:r>
              <w:rPr>
                <w:bCs/>
                <w:sz w:val="28"/>
                <w:szCs w:val="28"/>
                <w:lang w:val="cs-CZ" w:eastAsia="cs-CZ"/>
              </w:rPr>
              <w:t xml:space="preserve"> Český jazy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Ročník:</w:t>
            </w:r>
            <w:r>
              <w:rPr>
                <w:b/>
                <w:bCs/>
                <w:sz w:val="28"/>
                <w:szCs w:val="28"/>
              </w:rPr>
              <w:t xml:space="preserve"> 7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 w:val="false"/>
                <w:szCs w:val="24"/>
                <w:lang w:val="cs-CZ" w:eastAsia="cs-CZ"/>
              </w:rPr>
              <w:t>Očekávaný školní výstup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szCs w:val="24"/>
                <w:lang w:val="cs-CZ" w:eastAsia="cs-CZ"/>
              </w:rPr>
              <w:t>Učivo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lang w:val="cs-CZ" w:eastAsia="cs-CZ"/>
              </w:rPr>
              <w:t xml:space="preserve">Průřezová témata </w:t>
            </w:r>
          </w:p>
        </w:tc>
      </w:tr>
      <w:tr>
        <w:trPr>
          <w:trHeight w:val="1581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sovně vyslovuje česká a běžně užívaná cizí slova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a příklady v textu dokládá nejdůležitější způsoby obohacování slovní zásoby a zásady tvoření českých slov, rozpoznává přenesená pojmenování, zvláště ve frazémech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6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významové vztahy gramatických jednotek ve větě a v souvětí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9-2-0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V písemném projevu zvládá pravopis lexikální, slovotvorný, morfologický i syntaktický ve větě jednoduché i souvět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subjektivní a objektivní sdělení a komunikační záměr partnera v hovoru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3</w:t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Rozpoznává manipulativní komunikaci v masmédiích a zaujímá k ní kritický postoj; aktuálně pro digitální svět, rozvoj kritického či divergentního myšlení.</w:t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5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šuje spisovný a nespisovný projev a vhodně užívá spisovné jazykové prostředky vzhledem e svému komunikačnímu záměru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9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sz w:val="24"/>
                <w:szCs w:val="24"/>
              </w:rPr>
              <w:t>Uspořádá informace v textu s ohledem na jeho účel, vytvoří koherentní text s dodržováním pravidel mezivětného navazování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6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základní literární druhy a žánry, porovná je i jejich funkci, uvede jejich výrazné představitele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9</w:t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hledává informace v různých typech katalogů, knihovně i v dalších informačních zdrojích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uková podoba jazyk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ásady spisovné výslovnosti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dulace souvislé řeči (přízvuk slovný a větný), intonace, členění souvislé řeči (pauzy, frázování)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ní zásoba a tvoření slov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vní zásoba a její jednotky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hové rozvrstvení slovní zásob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ení slov – odvozováním</w:t>
            </w:r>
          </w:p>
          <w:p>
            <w:pPr>
              <w:pStyle w:val="Normal"/>
              <w:spacing w:lineRule="auto" w:line="360"/>
              <w:ind w:left="1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skládáním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 zkracováním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nam slova, homonyma, synonym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vní druhy, mluvnické významy a tvary slov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tná jména - vzor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slovesa - časování ve větách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ovesný způsob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ný vid, vidové dvojice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davná jmén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davná jména tvrdá, měkká, přivlastňovací / vzory /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pňování přídavných jmen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ravidelné stupňování přídavných jmen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jmena – druhy zájmen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jmena se, si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ňování zájmen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vky – druhy číslovek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vky / základní, řadové, druhové, násobné /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ňování číslovek ve větách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 – stupňová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ložky – vazba předložek s pád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jky – podřadicí, souřadíc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ladba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řádek slov ve větě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avba textu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skladební dvojice / podmět, přísudek /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pověď a vět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jednoduchá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y vět podle obsahu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rozvitá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jednočlenná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větné členy: podmět, přísu-dek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íjející větné člen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vět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y hlavní, věty vedlejš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souvětí podřadné a souvětí souřadné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y vět vedlejších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opis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exikální, morfologický a syntaktický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avopis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slouchání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ritické (objektivní a subjektivní sdělení, komunikační zámět mluvčího)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ické (manipulativní působení projevu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ktické (výchova k empatii, podnět k jednání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sady kultivovaného projevu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munikační žánry: referát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lastní tvořivé psaní (výpisky, subjektivně zabarvený popis, úvaha)</w:t>
            </w:r>
          </w:p>
          <w:p>
            <w:pPr>
              <w:pStyle w:val="Normal"/>
              <w:spacing w:lineRule="auto" w:line="360" w:before="100" w:after="150"/>
              <w:rPr>
                <w:color w:val="232731"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Užití různých jazykových prostředků ve svém mluveném i písemném projevu včetně elektronické komunikace.</w:t>
            </w:r>
          </w:p>
          <w:p>
            <w:pPr>
              <w:pStyle w:val="Normal"/>
              <w:spacing w:lineRule="auto" w:line="360" w:before="100" w:after="150"/>
              <w:rPr>
                <w:color w:val="232731"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Odlišovat v písemných a mluvených projevech fakta od názorů a hodnocení, informace vždy ověřovat pomocí otázek nebo porovnáním s dostupnými informačními zdroji.</w:t>
            </w:r>
          </w:p>
          <w:p>
            <w:pPr>
              <w:pStyle w:val="Normal"/>
              <w:spacing w:lineRule="auto" w:line="360" w:before="100" w:after="150"/>
              <w:rPr>
                <w:color w:val="232731"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Všímat si obsahové vyváženosti informací, které žáci získali a využívají je k utváření postojů a názorů, které sdělují dál.</w:t>
            </w:r>
          </w:p>
          <w:p>
            <w:pPr>
              <w:pStyle w:val="Normal"/>
              <w:spacing w:lineRule="auto" w:line="360"/>
              <w:rPr>
                <w:b/>
                <w:b/>
                <w:color w:val="232731"/>
                <w:sz w:val="24"/>
                <w:szCs w:val="24"/>
              </w:rPr>
            </w:pPr>
            <w:r>
              <w:rPr>
                <w:b/>
                <w:color w:val="232731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ární druhy a žánry: poezie, próza, drama, lyrika, epik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nářský deník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ší česká a světová literatur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orientace v knihovně / katalogy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užívání knihovn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štěva knihkupectv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OSV – Osobnostní rozvoj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beregulace a sebeorganizace – organizace vlastního času, plánování učení a studi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ychohygiena – sociální dovednosti pro předcházení stresům v mezilidských vztazích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Sociální rozvoj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unikace </w:t>
            </w:r>
          </w:p>
          <w:p>
            <w:pPr>
              <w:pStyle w:val="Normal"/>
              <w:spacing w:lineRule="auto" w:line="360"/>
              <w:ind w:left="3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fektivní strategie: asertivní komunikace, dovednosti komunikační obrany proti afresi a manipulaci, otevřená a pozitivní komunikac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perace a kompetice – rozvoj individuálních dovedností pro kooperaci (seberegulace v situaci nesouhlasu, odporu apod., dovednost odstoupit od vlastního nápadu, dovednost navazovat na druhé a rozvíjet vlastní linku jejich myšlenky, pozitivní myšlení apod.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V – Receptivní činnost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itické čtení a vnímání mediálních sdělení 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639" w:leader="none"/>
              </w:tabs>
              <w:spacing w:lineRule="auto" w:line="360"/>
              <w:ind w:left="3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ování zábavních („bulvárních“) prvků ve sdělení od informativních a společensky významných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639" w:leader="none"/>
              </w:tabs>
              <w:spacing w:lineRule="auto" w:line="360"/>
              <w:ind w:left="3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edání rozdílu mezi informativním, zábavním a reklamním sdělení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 xml:space="preserve">Interpretace vztahu mediálních sdělení a reality – vztah mediálního sdělení a sociální zkušenosti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4"/>
                <w:szCs w:val="24"/>
              </w:rPr>
              <w:t>(rozlišení sdělení potvrzujících předsudky a představy od sdělení vycházejících ze znalosti problematiky a nezaujatého postoje)</w:t>
            </w:r>
          </w:p>
          <w:p>
            <w:pPr>
              <w:pStyle w:val="Normal"/>
              <w:spacing w:lineRule="auto" w:line="3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dentifikace společensky významných hodnot v textu, prvky signalizující hodnotu, o kterou se sdělení opírá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mediálních sdělení</w:t>
            </w:r>
          </w:p>
          <w:p>
            <w:pPr>
              <w:pStyle w:val="Normal"/>
              <w:spacing w:lineRule="auto" w:line="360"/>
              <w:ind w:left="214" w:hanging="0"/>
              <w:rPr/>
            </w:pPr>
            <w:r>
              <w:rPr>
                <w:sz w:val="24"/>
                <w:szCs w:val="24"/>
              </w:rPr>
              <w:t xml:space="preserve">- příklady pravidelností v uspořádání mediovaných sdělení, zejména ve zpravodajství (zpravodajství jako vyprávění, sestavování příspěvků podle kritérií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360"/>
              <w:ind w:left="214" w:hanging="214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Vnímání autora mediálních sdělení</w:t>
            </w:r>
          </w:p>
          <w:p>
            <w:pPr>
              <w:pStyle w:val="Normal"/>
              <w:spacing w:lineRule="auto" w:line="360"/>
              <w:ind w:left="214" w:hanging="0"/>
              <w:rPr/>
            </w:pPr>
            <w:r>
              <w:rPr>
                <w:sz w:val="24"/>
                <w:szCs w:val="24"/>
              </w:rPr>
              <w:t>- prvky signalizující explicitní či implicitní vyjádření hodnocení, výběr a kombinace slov, obrazů a zvuků z hlediska záměru a hodnotového významu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ivní činnost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360"/>
              <w:ind w:left="214" w:hanging="214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Tvorba mediálního sdělení – uplatnění a výběr výrazových prostředků a jejich kombinací pro tvorbu věcně správných a komunikačně (společensky a situačně) vhodných sdělení</w:t>
            </w:r>
          </w:p>
          <w:p>
            <w:pPr>
              <w:pStyle w:val="Normal"/>
              <w:spacing w:lineRule="auto" w:line="36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4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Evropa a svět nás zajímá </w:t>
            </w:r>
          </w:p>
          <w:p>
            <w:pPr>
              <w:pStyle w:val="Normal"/>
              <w:spacing w:lineRule="auto" w:line="360"/>
              <w:ind w:left="214" w:hanging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rodinné příběhy, zážitky a zkušenosti z Evropy a světa</w:t>
            </w:r>
          </w:p>
          <w:p>
            <w:pPr>
              <w:pStyle w:val="Normal"/>
              <w:spacing w:lineRule="auto" w:line="360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lidová slovesnost, zvyky a tradice národů Evropy </w:t>
            </w:r>
          </w:p>
          <w:p>
            <w:pPr>
              <w:pStyle w:val="Normal"/>
              <w:spacing w:lineRule="auto" w:line="36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4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vujeme Evropu a svět</w:t>
            </w:r>
          </w:p>
          <w:p>
            <w:pPr>
              <w:pStyle w:val="Normal"/>
              <w:spacing w:lineRule="auto" w:line="360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život Evropanů a styl života    v evropských rodinách</w:t>
            </w:r>
          </w:p>
          <w:p>
            <w:pPr>
              <w:pStyle w:val="Normal"/>
              <w:spacing w:lineRule="auto" w:line="360"/>
              <w:ind w:left="35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životní styl a vzdělávání       mladých Evropanů</w:t>
            </w:r>
          </w:p>
          <w:p>
            <w:pPr>
              <w:pStyle w:val="Normal"/>
              <w:spacing w:lineRule="auto" w:line="36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763"/>
        <w:gridCol w:w="4763"/>
      </w:tblGrid>
      <w:tr>
        <w:trPr>
          <w:tblHeader w:val="true"/>
          <w:trHeight w:val="1091" w:hRule="atLeast"/>
        </w:trPr>
        <w:tc>
          <w:tcPr>
            <w:tcW w:w="1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sz w:val="28"/>
                <w:szCs w:val="28"/>
                <w:lang w:val="cs-CZ" w:eastAsia="cs-CZ"/>
              </w:rPr>
              <w:t xml:space="preserve">Vzdělávací předmět: </w:t>
            </w:r>
            <w:r>
              <w:rPr>
                <w:bCs/>
                <w:sz w:val="28"/>
                <w:szCs w:val="28"/>
                <w:lang w:val="cs-CZ" w:eastAsia="cs-CZ"/>
              </w:rPr>
              <w:t>Český jazy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8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 w:val="false"/>
                <w:szCs w:val="24"/>
                <w:lang w:val="cs-CZ" w:eastAsia="cs-CZ"/>
              </w:rPr>
              <w:t>Očekávaný školní výstup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szCs w:val="24"/>
                <w:lang w:val="cs-CZ" w:eastAsia="cs-CZ"/>
              </w:rPr>
              <w:t>Učivo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lang w:val="cs-CZ" w:eastAsia="cs-CZ"/>
              </w:rPr>
              <w:t>Průřezová témata</w:t>
            </w:r>
          </w:p>
        </w:tc>
      </w:tr>
      <w:tr>
        <w:trPr>
          <w:trHeight w:val="3991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tně pracuje s Pravidly českého pravopisu, se Slovníkem spisovné češtiny a s dalšími slovníky a příručkami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Rozlišuje spisovný jazyk, nářečí a obecnou češtinu a zdůvodní jejich užit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ě třídí slovní druhy, tvoří spisovné tvary slov a vědomě jich používá ve vhodné komunikační situaci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Rozlišuje významové vztahy gramatických jednotek ve větě a v souvětí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9-2-0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ísemném projevu zvládá pravopis lexikální, slovotvorný, morfologický i syntaktický ve větě jednoduché i souvět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šuje spisovný a nespisovný projev a vhodně užívá spisovné jazykové prostředky vzhledem ke svému komunikačnímu záměru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ojuje se do diskuse, řídí ji a využívá zásad komunikace a pravidel dialogu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9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sz w:val="24"/>
                <w:szCs w:val="24"/>
              </w:rPr>
              <w:t>Uspořádá informace v textu s ohledem na jeho účel, vytvoří koherentní text s dodržováním pravidel mezi větného navazová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vádí základní literární směry a jejich významné představitele v české a světové literatuře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3</w:t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Formuluje ústně i písemně dojmy ze své četby, návštěvy filmového představení</w:t>
            </w:r>
            <w:r>
              <w:rPr>
                <w:color w:val="0000FF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ecné poučení o jazy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rozvrstvení národního jazyka (spisovné a nespisovné útvary a prostředk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jazyk a komunikace (jazyková norma a kodifikace, kultura jazyka a řeči, původ a základy vývoje češtiny, jazykové příručk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čeština (jazyk národní, jazyk mateřský)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slovní druhy, mluvnické významy a tvary slov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ňování určitých a neurčitých číslovek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 – stupňová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 nebo předložka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kladba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jednoduchá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y vět podle obsahu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rozvitá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jednočlenná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větné členy: podmět, přísudek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íjející větné člen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vět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y hlavní, věty vedlejš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větí podřadné a souvětí souřadné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y vět vedlejších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opi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pravopis lexikální, slovotvorný, morfologický, syntaktický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sady kultivovaného projevu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munikační žánry: diskuse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sady dorozumívání (komunikační normy, základní mluvené žánry podle komunikační situace)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ložen na základě poznatků o jazyce a stylu a o základních slohových postupech a žánrech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yjádření postoje ke sdělovanému obsahu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lastní tvořivé psaní (výpisek, žádost, životopis)</w:t>
            </w:r>
          </w:p>
          <w:p>
            <w:pPr>
              <w:pStyle w:val="Normal"/>
              <w:spacing w:lineRule="auto" w:line="360" w:before="100" w:after="150"/>
              <w:rPr>
                <w:color w:val="232731"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Vyhledávat informace za pomoci klíčových slov nebo jiných vhodných strategií, posuzovat spolehlivost informací, zachycovat myšlenky z informačních zdrojů strategiemi, které jsou pro daný úkol či záměr vhodné a odpovídají i žákovu učebnímu stylu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terární druhy a žánr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Poezie, próza, drama, žánry lyrické, epické, dramatické v proměnách času – hlavní vývojová období národní a světové literatury, typické žánry a její představitele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Způsoby interpretace literárních a jiných děl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Tvořivé činnosti s literárním textem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ná reprodukce přečteného nebo slyšeného textu, záznam a reprodukce hlavních myšlenek, intepretace literárního textu, dramatizace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áření vlastních textů, vlastní výtvarný doprovod k literárním textům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V – Receptivní činnos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9" w:leader="none"/>
              </w:tabs>
              <w:spacing w:lineRule="auto" w:line="360"/>
              <w:ind w:left="211" w:hanging="211"/>
              <w:rPr/>
            </w:pPr>
            <w:r>
              <w:rPr>
                <w:sz w:val="24"/>
                <w:szCs w:val="24"/>
              </w:rPr>
              <w:t>Kritické čtení a vnímání mediálních sdělení – chápání podstaty mediálního sdělení, objasňování jeho cílů a pravidel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ce vztahu mediálních sdělení a reality – různé typy sdělení, jejich rozlišování a jejich funkce</w:t>
            </w:r>
          </w:p>
          <w:p>
            <w:pPr>
              <w:pStyle w:val="Odstavecseseznamem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mediálních sdělení – principy sestavování zpravodajství a jejich identifikace, pozitivní principy (negativita, blízkost, jednoduchost, přítomnost)</w:t>
            </w:r>
          </w:p>
          <w:p>
            <w:pPr>
              <w:pStyle w:val="Normal"/>
              <w:spacing w:lineRule="auto" w:line="360"/>
              <w:ind w:left="3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říklady stavby a uspořádání zpráv (srovnávání titulních stran různých deníků) a dalších mediálních sdělení (např. stavba a výběr sdělení v časopisech pro dospívající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/>
              <w:ind w:left="211" w:hanging="211"/>
              <w:rPr/>
            </w:pPr>
            <w:r>
              <w:rPr>
                <w:sz w:val="24"/>
                <w:szCs w:val="24"/>
              </w:rPr>
              <w:t>Fungování a vliv médií ve společnosti – role médií v každodenním životě jednotlivce, vliv médií na uspořádání dne, na rejstřík konverzačních témat, na postoje a chování</w:t>
            </w:r>
          </w:p>
          <w:p>
            <w:pPr>
              <w:pStyle w:val="Normal"/>
              <w:spacing w:lineRule="auto" w:line="360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ivní činnos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/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rba mediálního sdělení – tvorba mediálního sdělení pro školní časopis, rozhlas, televizi či internetové médium,</w:t>
            </w:r>
          </w:p>
          <w:p>
            <w:pPr>
              <w:pStyle w:val="Normal"/>
              <w:spacing w:lineRule="auto" w:line="360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ické možnosti a jejich použití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/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v realizačním týmu – redakce školního časopisu, rozhlasu, televize či internetového média</w:t>
            </w:r>
          </w:p>
          <w:p>
            <w:pPr>
              <w:pStyle w:val="Normal"/>
              <w:spacing w:lineRule="auto" w:line="360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avidelnost mediální produkce</w:t>
            </w:r>
          </w:p>
          <w:p>
            <w:pPr>
              <w:pStyle w:val="Normal"/>
              <w:spacing w:lineRule="auto" w:line="360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S – Evropa a svět nás zajímá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9" w:leader="none"/>
              </w:tabs>
              <w:spacing w:lineRule="auto" w:line="360"/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a, události a artefakty v blízkém okolí mající vztah k Evropě a světu</w:t>
            </w:r>
          </w:p>
        </w:tc>
      </w:tr>
    </w:tbl>
    <w:p>
      <w:pPr>
        <w:pStyle w:val="Normal"/>
        <w:spacing w:lineRule="auto" w:line="360" w:before="0" w:after="1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763"/>
        <w:gridCol w:w="4763"/>
      </w:tblGrid>
      <w:tr>
        <w:trPr>
          <w:tblHeader w:val="true"/>
          <w:trHeight w:val="1091" w:hRule="atLeast"/>
        </w:trPr>
        <w:tc>
          <w:tcPr>
            <w:tcW w:w="1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sz w:val="28"/>
                <w:szCs w:val="28"/>
                <w:lang w:val="cs-CZ" w:eastAsia="cs-CZ"/>
              </w:rPr>
            </w:pPr>
            <w:r>
              <w:rPr>
                <w:b w:val="false"/>
                <w:sz w:val="28"/>
                <w:szCs w:val="28"/>
                <w:lang w:val="cs-CZ" w:eastAsia="cs-CZ"/>
              </w:rPr>
              <w:t xml:space="preserve">Vyučovací předmět: </w:t>
            </w:r>
            <w:r>
              <w:rPr>
                <w:bCs/>
                <w:sz w:val="28"/>
                <w:szCs w:val="28"/>
                <w:lang w:val="cs-CZ" w:eastAsia="cs-CZ"/>
              </w:rPr>
              <w:t>Český jazy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9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 w:val="false"/>
                <w:szCs w:val="24"/>
                <w:lang w:val="cs-CZ" w:eastAsia="cs-CZ"/>
              </w:rPr>
              <w:t>Očekávaný školní výstup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szCs w:val="24"/>
                <w:lang w:val="cs-CZ" w:eastAsia="cs-CZ"/>
              </w:rPr>
              <w:t>Učivo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lang w:val="cs-CZ" w:eastAsia="cs-CZ"/>
              </w:rPr>
              <w:t>Průřezová témata</w:t>
            </w:r>
          </w:p>
        </w:tc>
      </w:tr>
      <w:tr>
        <w:trPr>
          <w:trHeight w:val="3991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tně pracuje s Pravidly českého pravopisu, se Slovníkem spisovné češtiny a s dalšími slovníky a příručkami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Rozlišuje spisovný jazyk, nářečí a obecnou češtinu a zdůvodní jejich užití; rozšíření o digitální perspektivu, kultivace vlastní komunikace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Správně třídí slovní druhy, tvoří spisovné tvary slov a vědomě jich používá ve vhodné komunikační situaci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6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významové vztahy gramatických jednotek ve větě a v souvětí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9-2-0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užívá znalostí o jazykové normě při tvorbě vhodných jazykových projevů podle komunikační situace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9-1-08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užívá základy studijního čtení – vyhledá klíčová slova, formuluje hlavní myšlenky textu, vytvoří otázky a stručné poznámky, výpisky nebo výtah z přečteného textu; samostatně připraví a s oporou o text přednese referát; rozšíření o digitální perspektivu, studijní čtení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9-1-0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ozumívá se kultivovaně, výstižně, jazykovými prostředky vhodnými pro danou komunikační situaci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ojuje se do diskuse, řídí ji a využívá zásad komunikace a pravidel dialogu; rozšíření o digitální perspektivu, kultivace vlastní komunikace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9-1-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šuje ve čteném nebo slyšeném textu fakta od názorů a hodnocení, ověřuje fakta pomocí otázek nebo porovnáváním s dostupnými informačními zdroji; aktuálně pro digitální svět, rozvoj kritického či divergentního myšlení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9-1-10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užívá poznatků o jazyce a stylu ke gramaticky i věcně správnému písemnému projevu a k tvořivé práci s textem nebo i k vlastnímu tvořivému psaní na základě svých dispozic a osobních zájmů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ává základní rysy výrazného individuálního stylu autor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9-3-0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í vlastní literární text podle svých schopností a na základě osvojených znalostí základů literární teorie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literaturu hodnotnou a konzumní, svůj názor doloží argument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Uvádí základní literární směry a jejich významné představitele v české a světové literatuře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ecné poučení o jazy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rozvrstvení národního jazyka (spisovné a nespisovné útvary a prostředk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jazyk a komunikace (jazyková norma a kodifikace, kultura jazyka a řeči, původ a základy vývoje češtiny,  jazykové příručky)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čeština (jazyk národní, jazyk mateřský)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kupiny jazyků (slovanské – především slovenština – a jiné, jazyky menšinové)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ní druhy, mluvnické významy a tvary slov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kladba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pověď a vět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věty, pořádek slov ve vět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íjející větné člen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vět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má a nepřímá řeč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textu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opi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pravopis lexikální, slovotvorný, morfologický, syntaktický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cné čtení (studijní, čtení jako zdroj informací, vyhledávací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ické (analytické a hodnotící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žitkové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zásady kultivovaného projevu (technika mluveného projevu, prostředky nonverbální a para lingvální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komunikační žánry: připravený i nepřipravený projev na základě poznámek nebo bez poznámek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kuse</w:t>
            </w:r>
          </w:p>
          <w:p>
            <w:pPr>
              <w:pStyle w:val="Normal"/>
              <w:spacing w:lineRule="auto" w:line="360" w:before="100" w:after="150"/>
              <w:rPr>
                <w:color w:val="232731"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Využívat argumentace z různých zdrojů při konstruování sdělení ostatním (například formou mluvních cvičení, referátů) nebo sdílení ve třídě či jiném pracovním týmu (informační portfolio či jiné digitální prostředí pro spolupráci, které je v dané škole užíváno)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slouchání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aktické (výchova k empatii, podnět k jednání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věcné (soustředěné, aktivní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kritické (komunikační záměr mluvčího, manipulativní působení projevu, zvukové prostředky souvislého projevu a prostředky mimojazykové)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yjádření postoje ke sdělovanému obsahu, poznatky o jazyce a styly a o základních slohových postupech a žánrech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lastní tvořivé spaní (strukturovaný životopis a teze)</w:t>
            </w:r>
          </w:p>
          <w:p>
            <w:pPr>
              <w:pStyle w:val="Normal"/>
              <w:spacing w:lineRule="auto" w:line="360" w:before="100" w:after="150"/>
              <w:rPr>
                <w:color w:val="232731"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Rozpoznávat prvky záměrné manipulace v interpersonální, skupinové a mediální komunikaci a zaujímat k ní kritický postoj</w:t>
            </w:r>
          </w:p>
          <w:p>
            <w:pPr>
              <w:pStyle w:val="Normal"/>
              <w:spacing w:lineRule="auto" w:line="360" w:before="100" w:after="150"/>
              <w:rPr/>
            </w:pPr>
            <w:r>
              <w:rPr>
                <w:color w:val="232731"/>
                <w:sz w:val="24"/>
                <w:szCs w:val="24"/>
              </w:rPr>
              <w:t>Zapojovat se aktivně a odpovědně do dialogu či diskuse včetně online diskusních fór, diskusi řídit, snažit se porozumět názorům partnerů v komunikaci, respektovat jejich různost</w:t>
            </w:r>
          </w:p>
          <w:p>
            <w:pPr>
              <w:pStyle w:val="Normal"/>
              <w:spacing w:lineRule="auto" w:line="360"/>
              <w:rPr>
                <w:bCs/>
                <w:color w:val="232731"/>
                <w:sz w:val="24"/>
                <w:szCs w:val="24"/>
              </w:rPr>
            </w:pPr>
            <w:r>
              <w:rPr>
                <w:bCs/>
                <w:color w:val="232731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y literární teorie a historie – struktura literárního díla (námět a téma díla literární hrdina, kompozice literárního příběhu)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jazyk literárního díla (obrazná pojmenování; zvukové prostředky poezie: rým, rytmus, volný verš)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Tvořivé činnosti s literárním textem – záznam a reprodukce hlavních myšlenek, vytváření vlastních textů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Způsoby interpretace literárních a jiných děl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terární druhy a žánry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ezie, próza, drama, žánry lyrické, epické, dramatické v proměnách času – hlavní vývojová období národní a světové literatury, typické žánry a její představitele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V – Receptivní činnos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9" w:leader="none"/>
              </w:tabs>
              <w:spacing w:lineRule="auto" w:line="360"/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ické čtení a vnímání mediálních sdělení – chápání podstaty mediálního sdělení, objasňování jeho cílů a pravidel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Interpretace vztahu mediálních sdělení a reality – různé typy sdělení, jejich rozlišování a jejich funkce</w:t>
            </w:r>
          </w:p>
          <w:p>
            <w:pPr>
              <w:pStyle w:val="Odstavecseseznamem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mediálních sdělení – principy sestavování zpravodajství a jejich identifikace, pozitivní principy (negativita, blízkost, jednoduchost, přítomnost)</w:t>
            </w:r>
          </w:p>
          <w:p>
            <w:pPr>
              <w:pStyle w:val="Normal"/>
              <w:spacing w:lineRule="auto" w:line="360"/>
              <w:ind w:left="3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říklady stavby a uspořádání zpráv (srovnávání titulních stran různých deníků) a dalších mediálních sdělení (např. stavba a výběr sdělení v časopisech pro dospívající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/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gování a vliv médií ve společnosti – role médií v každodenním životě jednotlivce, vliv médií na uspořádání dne, na rejstřík konverzačních témat, na postoje a chování</w:t>
            </w:r>
          </w:p>
          <w:p>
            <w:pPr>
              <w:pStyle w:val="Normal"/>
              <w:spacing w:lineRule="auto" w:line="360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Produktivní činnos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/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rba mediálního sdělení – tvorba mediálního sdělení pro školní časopis, rozhlas, televizi či internetové médium,</w:t>
            </w:r>
          </w:p>
          <w:p>
            <w:pPr>
              <w:pStyle w:val="Normal"/>
              <w:spacing w:lineRule="auto" w:line="360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ické možnosti a jejich použití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/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v realizačním týmu – redakce školního časopisu, rozhlasu, televize či internetového média</w:t>
            </w:r>
          </w:p>
          <w:p>
            <w:pPr>
              <w:pStyle w:val="Normal"/>
              <w:spacing w:lineRule="auto" w:line="360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avidelnost mediální produkce</w:t>
            </w:r>
          </w:p>
          <w:p>
            <w:pPr>
              <w:pStyle w:val="Normal"/>
              <w:spacing w:lineRule="auto" w:line="360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S – Evropa a svět nás zajímá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9" w:leader="none"/>
              </w:tabs>
              <w:spacing w:lineRule="auto" w:line="360"/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a, události a artefakty v blízkém okolí mající vztah k Evropě a světu</w:t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8"/>
        </w:tabs>
        <w:ind w:left="855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etvtextuRVPZVCharCharChar">
    <w:name w:val="Výčet v textu_RVPZV Char Char Char"/>
    <w:qFormat/>
    <w:rPr>
      <w:sz w:val="22"/>
      <w:szCs w:val="22"/>
      <w:lang w:val="en-US"/>
    </w:rPr>
  </w:style>
  <w:style w:type="character" w:styleId="MezeraCharChar">
    <w:name w:val="Mezera Char Char"/>
    <w:qFormat/>
    <w:rPr>
      <w:sz w:val="22"/>
      <w:szCs w:val="24"/>
      <w:lang w:val="cs-CZ" w:bidi="ar-SA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zeraChar">
    <w:name w:val="Mezera Char"/>
    <w:basedOn w:val="Normal"/>
    <w:qFormat/>
    <w:pPr/>
    <w:rPr>
      <w:sz w:val="22"/>
      <w:szCs w:val="24"/>
    </w:rPr>
  </w:style>
  <w:style w:type="paragraph" w:styleId="VetvtextuRVPZVCharChar">
    <w:name w:val="Výčet v textu_RVPZV Char Char"/>
    <w:basedOn w:val="Normal"/>
    <w:qFormat/>
    <w:pPr>
      <w:numPr>
        <w:ilvl w:val="0"/>
        <w:numId w:val="34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32"/>
      </w:numPr>
      <w:tabs>
        <w:tab w:val="clear" w:pos="708"/>
        <w:tab w:val="left" w:pos="530" w:leader="none"/>
        <w:tab w:val="left" w:pos="567" w:leader="none"/>
      </w:tabs>
      <w:autoSpaceDE w:val="false"/>
      <w:spacing w:before="60" w:after="0"/>
      <w:ind w:left="530" w:right="113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38:00Z</dcterms:created>
  <dc:creator>Eva Hastíková, Jana Hanzalová</dc:creator>
  <dc:description/>
  <cp:keywords/>
  <dc:language>en-US</dc:language>
  <cp:lastModifiedBy>Kateřina Volfová</cp:lastModifiedBy>
  <cp:lastPrinted>2024-11-13T12:23:00Z</cp:lastPrinted>
  <dcterms:modified xsi:type="dcterms:W3CDTF">2024-11-13T11:35:00Z</dcterms:modified>
  <cp:revision>271</cp:revision>
  <dc:subject>ČJ, AJ</dc:subject>
  <dc:title>Jazyk a jazyková komunikace</dc:title>
</cp:coreProperties>
</file>